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OORDENADORIA: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DISCIPLINA: 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laboratório contábil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360"/>
        <w:gridCol w:w="260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CIÊNCIAS CONTABEIS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3ª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16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PROFESSOR: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Adilson floriano bená Juni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I 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</w:rPr>
            </w:pPr>
            <w:r>
              <w:rPr/>
              <w:t>Aulas práticas desenvolvidas no Escritório Modelo.  Desenvolvimento da Prática Real das Rotinas do Contador.  Análise de Problemas Eventuais.  Soluções práticas do quotidia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acadêmico deverá ser capaz de: conhecer, elaborar, entender e perceber a importância dos lançamentos contábeis na rotina da contabilidade; a importância do razão, desdobramento e balancete de verificação, para ter condições posteriormente de assimilar Balanços Patrimoniais e seus encerrament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- Contrato Pedagógico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Cs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</w:rPr>
            </w:pPr>
            <w:r>
              <w:rPr>
                <w:bCs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edagógico, que poderá ser revisto por ambas as partes durante o ano letivo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stituição da Empresa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o de negócio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ato Social ou Estatuto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o na Junta Comercial do Estado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dastro Federal do CNPJ ( Receita Federal )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dastro Estadual 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dastro na Prefeitura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o nos Conselhos Regionais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partamento Pessoal 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atação de Pessoal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lha de Pagamento ( 13 º Férias, Salários e Encargos Sociais ) 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partamento Financeiro 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issão de cheques com utilização de cópias, elaboração e conciliação de extratos bancários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xo de caixa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vimento e Controle Bancário diário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gamentos e Recebimentos 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tabilidade 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cumentos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             </w:t>
            </w:r>
            <w:r>
              <w:rPr/>
              <w:t>-    Plano de Cont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Aulas Expositiv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Exercícios em sa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 em grupo e individu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Recursos (retroprojetor,  vídeo, lousa, etc.)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s escolar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Avaliações Escrita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 xml:space="preserve">Durante os seminário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os trabalhos coletivo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sica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EQUIPE DE PROFESSORES DA FEA-USP. Contabilidade Introdutória. São Paulo:  Atlas.</w:t>
            </w:r>
          </w:p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 xml:space="preserve">MARION, JOSÉ CARLOS. </w:t>
            </w:r>
            <w:r>
              <w:rPr/>
              <w:t>Contabilidade Empresarial. São Paulo: Atlas,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mentar</w:t>
            </w:r>
          </w:p>
          <w:p>
            <w:pPr>
              <w:pStyle w:val="Normal"/>
              <w:jc w:val="both"/>
              <w:rPr/>
            </w:pPr>
            <w:r>
              <w:rPr/>
              <w:t>Documento Básico do Estágio Supervisionado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 (SP),  31  de janeiro de 2010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ilson Floriano Bená Junior</w:t>
            </w:r>
          </w:p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;Arial" w:hAnsi="Copperplate Gothic Light;Arial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;Arial" w:hAnsi="Copperplate Gothic Light;Arial" w:cs="Copperplate Gothic Light;Arial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Arial" w:hAnsi="Arial" w:cs="Arial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2:25:00Z</dcterms:created>
  <dc:creator>.</dc:creator>
  <dc:description/>
  <cp:keywords/>
  <dc:language>en-US</dc:language>
  <cp:lastModifiedBy>joana</cp:lastModifiedBy>
  <cp:lastPrinted>2010-05-31T20:16:00Z</cp:lastPrinted>
  <dcterms:modified xsi:type="dcterms:W3CDTF">2010-05-31T23:16:00Z</dcterms:modified>
  <cp:revision>4</cp:revision>
  <dc:subject/>
  <dc:title>      Faculdades Integradas "Urubupungá"</dc:title>
</cp:coreProperties>
</file>